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i/>
          <w:color w:val="000000"/>
          <w:sz w:val="28"/>
          <w:lang w:bidi="en-US"/>
        </w:rPr>
        <w:t xml:space="preserve">Some </w:t>
      </w:r>
      <w:r>
        <w:rPr>
          <w:rFonts w:cs="TimesNewRomanPSMT;Times New Roman" w:ascii="TimesNewRomanPSMT;Times New Roman" w:hAnsi="TimesNewRomanPSMT;Times New Roman"/>
          <w:color w:val="000000"/>
          <w:sz w:val="28"/>
          <w:lang w:bidi="en-US"/>
        </w:rPr>
        <w:t>RI State Standards Addressed in Shared Reading of Poetry: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lang w:bidi="en-US"/>
        </w:rPr>
        <w:t>R–5–11.3 Fluency: reading familiar text with phrasing and expression, and with attention to text features, such as punctuation, italics, and dialogue (Local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lang w:bidi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  <w:t xml:space="preserve">R–5–4.4 Identifying the characteristics of a variety of types of text (e.g.,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18"/>
          <w:lang w:bidi="en-US"/>
        </w:rPr>
        <w:t>literary text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  <w:t>: poetry, plays, fairytales, fantasy, fables, realistic fiction, folktales, historical fiction, mysteries) (Local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1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1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  <w:t>R–5–4.5 Identifying literary devices as appropriate to genre: rhyme, alliteration, simile, dialogue, imagery, or simple metaphors (Local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1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18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18"/>
          <w:lang w:bidi="en-US"/>
        </w:rPr>
        <w:t>R–5–8 Analyze and interpret informational text, citing evidence as appropriate by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  <w:t xml:space="preserve">R–5–8.1 Connecting information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sz w:val="28"/>
          <w:szCs w:val="18"/>
          <w:lang w:bidi="en-US"/>
        </w:rPr>
        <w:t xml:space="preserve">withi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  <w:t xml:space="preserve">a text or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sz w:val="28"/>
          <w:szCs w:val="18"/>
          <w:lang w:bidi="en-US"/>
        </w:rPr>
        <w:t xml:space="preserve">across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  <w:t>texts (State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1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0"/>
          <w:lang w:bidi="en-US"/>
        </w:rPr>
        <w:t>R–5–14.3 Reading multiple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0"/>
          <w:lang w:bidi="en-US"/>
        </w:rPr>
        <w:t>texts for depth of understanding an author, subject, theme, or genre (Local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5:00Z</dcterms:created>
  <dc:creator>Office 2004 Test Drive User</dc:creator>
  <dc:description/>
  <cp:keywords/>
  <dc:language>en-US</dc:language>
  <cp:lastModifiedBy>Office 2004 Test Drive User</cp:lastModifiedBy>
  <dcterms:modified xsi:type="dcterms:W3CDTF">2011-10-04T01:33:00Z</dcterms:modified>
  <cp:revision>2</cp:revision>
  <dc:subject/>
  <dc:title>Some RI State Standards Addressed in Shared Reading of Poetry:</dc:title>
</cp:coreProperties>
</file>