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Plenty 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by Jean Littl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I have plenty of everything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>but want,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I try to imagine hunger,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Try to imagine that I have not eaten today,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That I must stand in line for a bowl of soup,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That my cheekbones angle out of my hollowed face;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But I smell the roast in the oven. 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I hear the laden refrigerator hum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I think of people whose walls are made of wind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I stand outside in the cold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I tell myself I am homeless and dressed in rags;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But my shiver lacks conviction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I stand in fleece-lined boots and winter coat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Home is a block away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I leave my wallet at home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Pretending I have no money,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I walk past stores and wish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“</w:t>
      </w:r>
      <w:r>
        <w:rPr>
          <w:rFonts w:cs="Helvetica" w:ascii="Helvetica" w:hAnsi="Helvetica"/>
        </w:rPr>
        <w:t>I have no money, no money at all, no money - ”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I turn my head in shame as I pass the bank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I pay for a parcel of food. I gather clothes. 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I adopt a child under a foster parent plan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I do what I can. I am generous… I am kind ---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I still have plenty of everything, </w:t>
      </w:r>
    </w:p>
    <w:p>
      <w:pPr>
        <w:pStyle w:val="Normal"/>
        <w:ind w:left="2160" w:firstLine="720"/>
        <w:rPr>
          <w:rFonts w:ascii="Helvetica" w:hAnsi="Helvetica" w:cs="Helvetica"/>
        </w:rPr>
      </w:pPr>
      <w:r>
        <w:rPr>
          <w:rFonts w:cs="Helvetica" w:ascii="Helvetica" w:hAnsi="Helvetica"/>
        </w:rPr>
        <w:t>but want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Vocabular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Laden: weighed down with a load, heav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onviction: confidence, a firm or fixed belief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Fleece-lined: Lined with the wool of a sheep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</w:r>
    </w:p>
    <w:sectPr>
      <w:type w:val="nextPage"/>
      <w:pgSz w:w="12240" w:h="15840"/>
      <w:pgMar w:left="1800" w:right="11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2:35:00Z</dcterms:created>
  <dc:creator>bwdsb bwdsb</dc:creator>
  <dc:description/>
  <cp:keywords/>
  <dc:language>en-US</dc:language>
  <cp:lastModifiedBy>Office 2004 Test Drive User</cp:lastModifiedBy>
  <dcterms:modified xsi:type="dcterms:W3CDTF">2010-08-03T12:35:00Z</dcterms:modified>
  <cp:revision>2</cp:revision>
  <dc:subject/>
  <dc:title>Plenty by Jean Little</dc:title>
</cp:coreProperties>
</file>