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 September 26 - 30, 2011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9/2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9/2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9/2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9/2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9/3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here I’m From </w:t>
            </w:r>
            <w:r>
              <w:rPr/>
              <w:t>poem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9: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riting Workshop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here I’m From </w:t>
            </w:r>
            <w:r>
              <w:rPr/>
              <w:t>poem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here I’m From </w:t>
            </w:r>
            <w:r>
              <w:rPr/>
              <w:t>poems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>Introduce Social Studi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pter On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Where I’m From </w:t>
            </w:r>
            <w:r>
              <w:rPr/>
              <w:t>poems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cial Studie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Factors Posters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Venn Diagram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1: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h – </w:t>
            </w:r>
          </w:p>
          <w:p>
            <w:pPr>
              <w:pStyle w:val="Normal"/>
              <w:jc w:val="center"/>
              <w:rPr/>
            </w:pPr>
            <w:r>
              <w:rPr/>
              <w:t>Factor Pairs- Poster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Venn Diagrams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hd w:fill="FF99CC" w:val="clear"/>
              <w:jc w:val="center"/>
              <w:rPr/>
            </w:pPr>
            <w:r>
              <w:rPr/>
              <w:t>11:50 – 12:15</w:t>
            </w:r>
          </w:p>
          <w:p>
            <w:pPr>
              <w:pStyle w:val="Normal"/>
              <w:shd w:fill="FF99CC" w:val="clear"/>
              <w:jc w:val="center"/>
              <w:rPr/>
            </w:pPr>
            <w:r>
              <w:rPr/>
              <w:t>IRA - Jenn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-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Factor Pair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Prime and Composit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Mat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bidi="en-US"/>
              </w:rPr>
              <w:t>NECAP PROBLE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me and Composit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/>
              <w:t>11:00-11: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Mat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NECAP PROBLEM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/>
              <w:t>IRA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IR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IRA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- Just Words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st Word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st Word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st Word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School Starts!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9:00Z</dcterms:created>
  <dc:creator>Amy Wilson</dc:creator>
  <dc:description/>
  <cp:keywords/>
  <dc:language>en-US</dc:language>
  <cp:lastModifiedBy>Office 2004 Test Drive User</cp:lastModifiedBy>
  <cp:lastPrinted>2011-09-05T19:55:00Z</cp:lastPrinted>
  <dcterms:modified xsi:type="dcterms:W3CDTF">2011-09-25T18:25:00Z</dcterms:modified>
  <cp:revision>4</cp:revision>
  <dc:subject/>
  <dc:title>Grade 5: Weekly Schedule</dc:title>
</cp:coreProperties>
</file>