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September 12 – 16, 2011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9/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9/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9/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9/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9/1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rning Work 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Math Facts and Handwriting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- </w:t>
            </w:r>
            <w:r>
              <w:rPr>
                <w:i/>
                <w:sz w:val="20"/>
              </w:rPr>
              <w:t>Septe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hared Reading - </w:t>
            </w:r>
            <w:r>
              <w:rPr>
                <w:i/>
                <w:sz w:val="20"/>
              </w:rPr>
              <w:t>Septembe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- New Poe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art Mapp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:00-10:30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esson 2- Generating more writing (Lucy)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i/>
                <w:i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bidi="en-US"/>
              </w:rPr>
              <w:t>Shortcut/ Bigmama’s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i/>
                <w:i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bidi="en-US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i/>
                <w:lang w:bidi="en-US"/>
              </w:rPr>
              <w:t>Think of a place and list episodes”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riting Workshop –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Qualities of Good Writing- Focus, Details, and Structure (Lucy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 xml:space="preserve">watermelon versus little seed ideas”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Lesson 4- The Writer’s Job in Conference, p. 38 Lucy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ap Data Les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se powerpoint, have students apply vocab terms to last week’s lesson activit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 xml:space="preserve">Lesson -Building Stories Step by Step (Lucy)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Maybe use storyboards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? Maybe S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120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 Maybe S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Investigations 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Building and using array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2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– </w:t>
            </w:r>
          </w:p>
          <w:p>
            <w:pPr>
              <w:pStyle w:val="Normal"/>
              <w:jc w:val="center"/>
              <w:rPr/>
            </w:pPr>
            <w:r>
              <w:rPr/>
              <w:t>Factor G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 – 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nkyard Wonder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Mental math- count around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Math-  Factor Gam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actor pairs and array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:00-11:55</w:t>
            </w: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Math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actor pairs and array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</w:rPr>
              <w:t>Junkyard Wonders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rickw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gelina’s Island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one Fox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Making sure we are reading in a way that words matter…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one Fox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Noticing when we are confused and rereading for meaning…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0"/>
                <w:lang w:bidi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one Fox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Let books matter to us- reading them like they are gold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one Fox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Strong readers create a buzz about the books they are reading… by summarizing the book, reading a bit out loud to others, telling why a book is special…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(Lucy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one Fox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Decoding strategies, climbing over the hurdle of hard words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(Lucy)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7:00Z</dcterms:created>
  <dc:creator>Amy Wilson</dc:creator>
  <dc:description/>
  <cp:keywords/>
  <dc:language>en-US</dc:language>
  <cp:lastModifiedBy>Office 2004 Test Drive User</cp:lastModifiedBy>
  <cp:lastPrinted>2011-09-05T19:55:00Z</cp:lastPrinted>
  <dcterms:modified xsi:type="dcterms:W3CDTF">2011-09-11T19:02:00Z</dcterms:modified>
  <cp:revision>3</cp:revision>
  <dc:subject/>
  <dc:title>Grade 5: Weekly Schedule</dc:title>
</cp:coreProperties>
</file>