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 October 31- November 4, 2011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10/2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10/2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10/2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10/2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10/2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 wksh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 wksh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 wksh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 wksht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 wksht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emb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emb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ember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 Angel for Solomon Singe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10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Math Trian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ing like Cynthia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icing something they like and then trying it on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pter Two Te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ying and Crafting lea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ooking at all the books and their lea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oticing the lea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 Ch 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cial Studies Ch 2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product is great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multiplying fluently by multiples of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Comparing problems to determine which product is grea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Estimating the product of 2 numbe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1: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ing as a wri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 so we have been reading to enjoy her books now I am going to show you how I read this book as a writer- how its different (looks different, feels different, different tools, not learning content- learning HOW they writ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:50 – 12: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RA - </w:t>
            </w:r>
            <w:r>
              <w:rPr>
                <w:i/>
              </w:rPr>
              <w:t>Tiger Ris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-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plication Cluster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olving 2 digit by 2 digit multiplication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breaking up multiplication problems efficientl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0"/>
              </w:rPr>
              <w:t>multiplying fluently by multiples of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Ma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inue with multiplication cluster problem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/>
              <w:t>11:00-11: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- How do I star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olving 2 digit by 2 digit multiplication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breaking up multiplication problems efficient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ing clear and concise n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</w:rPr>
              <w:t>Tiger Rising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ger Ris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iger Rising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ger Rising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 Stu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cus Character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ach partners listen and to extend each others remarks, using prompts such a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”What in the text makes you say that?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”I thought that too because….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”Another example of that is…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ry preparing for partner talk in notebook while read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rPr/>
            </w:pPr>
            <w:r>
              <w:rPr/>
              <w:t>Character Stu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iew partner talk… what partners can talk about, being prepared, extending the conversations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uss who are partner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ry preparing for partner talk in notebook while read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rPr/>
            </w:pPr>
            <w:r>
              <w:rPr/>
              <w:t>Reading Workshop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Character Stud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Character Stu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Reading Workshop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Character Study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Amy Wilson</dc:creator>
  <dc:description/>
  <cp:keywords/>
  <dc:language>en-US</dc:language>
  <cp:lastModifiedBy>Office 2004 Test Drive User</cp:lastModifiedBy>
  <cp:lastPrinted>2011-09-05T19:55:00Z</cp:lastPrinted>
  <dcterms:modified xsi:type="dcterms:W3CDTF">2011-10-30T13:33:00Z</dcterms:modified>
  <cp:revision>3</cp:revision>
  <dc:subject/>
  <dc:title>Grade 5: Weekly Schedule</dc:title>
</cp:coreProperties>
</file>