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 October 24 - 30, 2011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10/2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10/2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10/2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10/2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10/2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  <w:t>Grammar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mething Told the Wild Gees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mething Told the Wild Gee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mething Told the Wild Gees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mething Told the Wild Gees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mething Told the Wild Geese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ing with a Writer’s Ey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ead a book by C Ryl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Why we love this auth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he writes a variety of books…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* Read aloud </w:t>
            </w:r>
            <w:r>
              <w:rPr>
                <w:i/>
                <w:sz w:val="16"/>
              </w:rPr>
              <w:t>The Relatives Came</w:t>
            </w:r>
            <w:r>
              <w:rPr>
                <w:sz w:val="16"/>
              </w:rPr>
              <w:t xml:space="preserve"> and show and read lots of other books by Cynth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ee Angelillo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  <w:t>56-76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 start thinking about what type of piece you want to publish…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9: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riting Workshop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ing with a Writer’s Ey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ead a book by 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Why we love this auth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he writes a variety of books…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16"/>
              </w:rPr>
              <w:t xml:space="preserve">* Read aloud </w:t>
            </w:r>
            <w:r>
              <w:rPr>
                <w:i/>
                <w:sz w:val="16"/>
              </w:rPr>
              <w:t>Angel for Solomon Singer</w:t>
            </w:r>
            <w:r>
              <w:rPr>
                <w:sz w:val="16"/>
              </w:rPr>
              <w:t xml:space="preserve"> and show and read lots of other books by Cynth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ing with a Writer’s Ey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ead a book by 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Why we love this auth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he writes a variety of books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 xml:space="preserve">* Read aloud </w:t>
            </w:r>
            <w:r>
              <w:rPr>
                <w:i/>
                <w:sz w:val="16"/>
              </w:rPr>
              <w:t>Night in the Country</w:t>
            </w:r>
            <w:r>
              <w:rPr>
                <w:sz w:val="16"/>
              </w:rPr>
              <w:t xml:space="preserve"> and show and read lots of other books by Cynth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pter Tw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earch autho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y she writes her boo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re she gets her inspi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e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os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 Ch 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cial Studies Ch 2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ultiplication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1: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h – </w:t>
            </w:r>
          </w:p>
          <w:p>
            <w:pPr>
              <w:pStyle w:val="Normal"/>
              <w:jc w:val="center"/>
              <w:rPr/>
            </w:pPr>
            <w:r>
              <w:rPr/>
              <w:t>Multiplication</w:t>
            </w:r>
          </w:p>
          <w:p>
            <w:pPr>
              <w:pStyle w:val="Normal"/>
              <w:jc w:val="center"/>
              <w:rPr/>
            </w:pPr>
            <w:r>
              <w:rPr/>
              <w:t>11:50 – 12: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RA - </w:t>
            </w:r>
            <w:r>
              <w:rPr>
                <w:i/>
              </w:rPr>
              <w:t>Tiger Ris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-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ultiplicatio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Math</w:t>
            </w:r>
          </w:p>
          <w:p>
            <w:pPr>
              <w:pStyle w:val="Normal"/>
              <w:jc w:val="center"/>
              <w:rPr/>
            </w:pPr>
            <w:r>
              <w:rPr/>
              <w:t>Multiplicatio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/>
              <w:t>11:00-11:5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ulti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</w:rPr>
              <w:t>Tiger Rising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ger Ris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iger Rising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ger Rising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Character Stu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eting with a partner to discuss characters in a book…  what are some things you could talk about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e anchor char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”What kind of person is the character?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“Do you like him (or her)? Why or why not?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“Why did the character do that?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“How come the character is feeling that way?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”Do you think he (or she) did the right thing?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 “What do you think will happen next?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rPr/>
            </w:pPr>
            <w:r>
              <w:rPr/>
              <w:t>Character Stu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cus: Character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w to prepare for meeting with a partner…. Jotting down ideas in noteboo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 can use our questions to help us think about what we want to talk about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l planning in notebook with Where the Mountain Meets the Moon or Tiger Rising…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*try preparing for partner talk in notebook while readi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rPr/>
            </w:pPr>
            <w:r>
              <w:rPr/>
              <w:t>Reading Workshop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Character Stu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cus Character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ach partners listen and to extend each others remarks, using prompts such a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”What in the text makes you say that?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”I thought that too because….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”Another example of that is…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ry preparing for partner talk in notebook while read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Word Work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Character Stu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cus Charact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iew partner talk… what partners can talk about, being prepared, extending the conversations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uss who are partner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ry preparing for partner talk in notebook while read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Reading Workshop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Character Stu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cus Charact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ner meeting day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 over rules and expectations for tal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et with partn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try preparing for partner talk in notebook while readin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Word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1:15:00Z</dcterms:created>
  <dc:creator>Amy Wilson</dc:creator>
  <dc:description/>
  <cp:keywords/>
  <dc:language>en-US</dc:language>
  <cp:lastModifiedBy>Office 2004 Test Drive User</cp:lastModifiedBy>
  <cp:lastPrinted>2011-09-05T19:55:00Z</cp:lastPrinted>
  <dcterms:modified xsi:type="dcterms:W3CDTF">2011-10-18T21:19:00Z</dcterms:modified>
  <cp:revision>4</cp:revision>
  <dc:subject/>
  <dc:title>Grade 5: Weekly Schedule</dc:title>
</cp:coreProperties>
</file>