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Mini-lesson example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Shared reading/Text Savvy</w:t>
      </w:r>
    </w:p>
    <w:p>
      <w:pPr>
        <w:pStyle w:val="Normal"/>
        <w:rPr/>
      </w:pPr>
      <w:r>
        <w:rPr/>
        <w:t>Purpose: Day 2: Doing a Double Tak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Teacher says …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Connection: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ple Casual" w:ascii="Apple Casual" w:hAnsi="Apple Casual"/>
                <w:i/>
              </w:rPr>
              <w:t>Readers, yesterday we previewed the text and had expectations for it. We knew it was a poem text by__ the poem features, and we expected …</w:t>
            </w:r>
            <w:r>
              <w:rPr>
                <w:rFonts w:cs="Apple Casual" w:ascii="Apple Casual" w:hAnsi="Apple Casual"/>
              </w:rPr>
              <w:t xml:space="preserve"> (possible answers connect to noticings, such as rhyming words, places to pause, etc…)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/>
            </w:pPr>
            <w:r>
              <w:rPr>
                <w:rFonts w:cs="Apple Casual" w:ascii="Apple Casual" w:hAnsi="Apple Casual"/>
                <w:i/>
              </w:rPr>
              <w:t>For example</w:t>
            </w:r>
            <w:r>
              <w:rPr>
                <w:rFonts w:cs="Apple Casual" w:ascii="Apple Casual" w:hAnsi="Apple Casual"/>
              </w:rPr>
              <w:t xml:space="preserve"> …. (point out features on overhead text)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Today, we are going to locate ourselves in the text by asking questions before, during and after the read.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 xml:space="preserve">Readers ask the kinds of questions that will help us better understand the meaning of the text. 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Teaching: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Watch me as I ask some questions before I read the text. I’m wondering, “What do I know about this poet?” “Have I read any of this poet’s other poems?”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Active Engagement 1: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What are your questions about the poem before we get started?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(What do I know about poetry? How will it help me read this poem?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</w:tc>
      </w:tr>
      <w:tr>
        <w:trPr>
          <w:trHeight w:val="19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Teaching, con’t.: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Let’s read with _____ in mind. Follow along with your eyes as I read this poem.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(Take a minute at the end to confirm or add any questions.)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Choral read poem togeth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Closure: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ple Casual" w:ascii="Apple Casual" w:hAnsi="Apple Casual"/>
                <w:i/>
              </w:rPr>
              <w:t>So, Readers, today’s reading helped us __________. Tomorrow we’re going to visualize (or act out) to further deepen our understanding</w:t>
            </w:r>
            <w:r>
              <w:rPr>
                <w:rFonts w:cs="Apple Casual" w:ascii="Apple Casual" w:hAnsi="Apple Casual"/>
              </w:rPr>
              <w:t>.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</w:tc>
      </w:tr>
    </w:tbl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2:51:00Z</dcterms:created>
  <dc:creator>Office 2004 Test Drive User</dc:creator>
  <dc:description/>
  <cp:keywords/>
  <dc:language>en-US</dc:language>
  <cp:lastModifiedBy>Office 2004 Test Drive User</cp:lastModifiedBy>
  <dcterms:modified xsi:type="dcterms:W3CDTF">2010-07-10T12:59:00Z</dcterms:modified>
  <cp:revision>7</cp:revision>
  <dc:subject/>
  <dc:title>Mini-lesson Template</dc:title>
</cp:coreProperties>
</file>