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rPr>
      </w:pPr>
      <w:r>
        <w:rPr>
          <w:rFonts w:cs="Arial" w:ascii="Arial" w:hAnsi="Arial"/>
        </w:rPr>
        <w:t>9/8/11</w:t>
      </w:r>
    </w:p>
    <w:p>
      <w:pPr>
        <w:pStyle w:val="Normal"/>
        <w:spacing w:before="0" w:after="0"/>
        <w:rPr>
          <w:rFonts w:ascii="Arial" w:hAnsi="Arial" w:cs="Arial"/>
        </w:rPr>
      </w:pPr>
      <w:r>
        <w:rPr>
          <w:rFonts w:cs="Arial" w:ascii="Arial" w:hAnsi="Arial"/>
        </w:rPr>
        <w:t>Jenna Komarin</w:t>
      </w:r>
    </w:p>
    <w:p>
      <w:pPr>
        <w:pStyle w:val="Normal"/>
        <w:spacing w:before="0" w:after="0"/>
        <w:rPr>
          <w:rFonts w:ascii="Arial" w:hAnsi="Arial" w:cs="Arial"/>
        </w:rPr>
      </w:pPr>
      <w:r>
        <w:rPr>
          <w:rFonts w:cs="Arial" w:ascii="Arial" w:hAnsi="Arial"/>
        </w:rPr>
        <w:t>Initial Design Lesson Reflection</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In reflecting on how my Initial Design art lesson today, I’m reminded about how much I still have to work on in terms of my preparation, my ‘teaching’ and my conclusion to lessons. I’m still trying to find my rhythm and get more comfortable with leading the entire class at once. I know that my interactions with students one-on-one or in small groups is much more focused and ‘feels’ better to me in terms of what I’m able to communicate to them, and what they’re able to express and/or internalize in turn. I feel more authentic in these moments and less like I’m trying to be a “teacher.” Sometimes (not always though) when I’m talking to the entire class I feel like I’m playing the role of teacher and not being as natural and authentic as I want to be. Does that make sens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I did prepare for today’s lesson and knew that for this first go around, you did not want me to come up with any formal plans. I appreciate that as I think it made me feel a bit less pressure to be perfect and felt like I was sort of restarting my teacher engine from where we left off in Summer Prep. Despite this, I now think I should have had more specific statements or questions that I could refer to in the moment to guide me as I described the activity. Sometimes when I talk in front of the whole group (and this could be accurate or it could be exaggerated) I feel like my thoughts sometimes begin to ramble or lose focus. The last thing I want to do is make any of the kids confused or disinterested, ever. I also tend to feel a nervousness/adrenaline when talking with the whole group that may make me feel like my brain is working slightly out of sync with my mouth. It’s hard to know what’s reality and what’s my self-critical nature. In general, I want to be more clear-headed and confident in the moment without feeling distracted by myself—I want to be present, authentic, and also aware of timing and my own personal transitions within a lesson. I have no idea how much time it took to present the lesson…and that’s probably not a good thin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I was happy to see how engaged almost everyone was in the lesson. I loved what they had to say when I presented my examples (both my in-the-moment sketches and my finished squares). They were really thoughtful, insightful, and making many keen observations that let me know they were really looking and thinking about what I made. I was hoping to channel this energy and this creative way they were thinking about my work, into making their own work.</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The designs they made were amazing. I can really see each of their personalities represented in their work and this is fascinating to me. I think it was good to keep the piece of paper small because it made the activity more focused and manageable given the time we had to do it in. I would definitely do this activity again, with some fine-tuning.</w:t>
      </w:r>
    </w:p>
    <w:p>
      <w:pPr>
        <w:pStyle w:val="Normal"/>
        <w:spacing w:before="0" w:after="0"/>
        <w:rPr>
          <w:rFonts w:ascii="Arial" w:hAnsi="Arial" w:cs="Arial"/>
        </w:rPr>
      </w:pPr>
      <w:r>
        <w:rPr>
          <w:rFonts w:cs="Arial" w:ascii="Arial" w:hAnsi="Arial"/>
        </w:rPr>
      </w:r>
    </w:p>
    <w:p>
      <w:pPr>
        <w:pStyle w:val="Normal"/>
        <w:spacing w:before="0" w:after="0"/>
        <w:rPr>
          <w:rFonts w:ascii="Arial" w:hAnsi="Arial" w:eastAsia="Arial" w:cs="Arial"/>
        </w:rPr>
      </w:pPr>
      <w:r>
        <w:rPr>
          <w:rFonts w:eastAsia="Arial" w:cs="Arial" w:ascii="Arial" w:hAnsi="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57:00Z</dcterms:created>
  <dc:creator/>
  <dc:description/>
  <cp:keywords/>
  <dc:language>en-US</dc:language>
  <cp:lastModifiedBy>Jenna Komarin</cp:lastModifiedBy>
  <dcterms:modified xsi:type="dcterms:W3CDTF">2011-09-08T23:22:00Z</dcterms:modified>
  <cp:revision>2</cp:revision>
  <dc:subject/>
  <dc:title/>
</cp:coreProperties>
</file>